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320800</wp:posOffset>
                </wp:positionH>
                <wp:positionV relativeFrom="page">
                  <wp:posOffset>114300</wp:posOffset>
                </wp:positionV>
                <wp:extent cx="5130800" cy="825500"/>
                <wp:effectExtent l="0" t="0" r="0" b="14420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720" cy="82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3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Nueve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4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46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 xml:space="preserve"> Casa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4pt;margin-top:9pt;width:403.95pt;height:6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3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Nueve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4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46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 xml:space="preserve"> Casa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419100</wp:posOffset>
            </wp:positionH>
            <wp:positionV relativeFrom="page">
              <wp:posOffset>1562100</wp:posOffset>
            </wp:positionV>
            <wp:extent cx="5469890" cy="3573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4749800</wp:posOffset>
                </wp:positionH>
                <wp:positionV relativeFrom="page">
                  <wp:posOffset>1384300</wp:posOffset>
                </wp:positionV>
                <wp:extent cx="2540000" cy="1270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¡Es mui entcanta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pt;margin-top:109pt;width:199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¡Es mui entcanta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3390900</wp:posOffset>
                </wp:positionH>
                <wp:positionV relativeFrom="page">
                  <wp:posOffset>4241800</wp:posOffset>
                </wp:positionV>
                <wp:extent cx="2540000" cy="393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¡Es $270,000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pt;margin-top:334pt;width:199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¡Es $270,000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330200</wp:posOffset>
            </wp:positionH>
            <wp:positionV relativeFrom="page">
              <wp:posOffset>5676900</wp:posOffset>
            </wp:positionV>
            <wp:extent cx="4114800" cy="3340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2120900</wp:posOffset>
                </wp:positionH>
                <wp:positionV relativeFrom="page">
                  <wp:posOffset>6108700</wp:posOffset>
                </wp:positionV>
                <wp:extent cx="2540000" cy="12700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Mui Grande garaj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pt;margin-top:481pt;width:199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Mui Grande garaj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4770755</wp:posOffset>
            </wp:positionH>
            <wp:positionV relativeFrom="page">
              <wp:posOffset>5994400</wp:posOffset>
            </wp:positionV>
            <wp:extent cx="2493645" cy="1828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4749800</wp:posOffset>
                </wp:positionH>
                <wp:positionV relativeFrom="page">
                  <wp:posOffset>5664200</wp:posOffset>
                </wp:positionV>
                <wp:extent cx="2540000" cy="3937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Grande Sal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pt;margin-top:446pt;width:199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Grande S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4648200</wp:posOffset>
                </wp:positionH>
                <wp:positionV relativeFrom="page">
                  <wp:posOffset>7797800</wp:posOffset>
                </wp:positionV>
                <wp:extent cx="2540000" cy="393700"/>
                <wp:effectExtent l="0" t="0" r="0" b="2578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 xml:space="preserve">Es mui grande cocina con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pt;margin-top:614pt;width:199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 xml:space="preserve">Es mui grande cocina co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4536440</wp:posOffset>
            </wp:positionH>
            <wp:positionV relativeFrom="page">
              <wp:posOffset>8305800</wp:posOffset>
            </wp:positionV>
            <wp:extent cx="2956560" cy="939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368300</wp:posOffset>
                </wp:positionH>
                <wp:positionV relativeFrom="page">
                  <wp:posOffset>1104900</wp:posOffset>
                </wp:positionV>
                <wp:extent cx="3644900" cy="12700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00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¡Donde en San Fransisco, California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pt;margin-top:87pt;width:286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¡Donde en San Fransisco, California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622300</wp:posOffset>
            </wp:positionH>
            <wp:positionV relativeFrom="page">
              <wp:posOffset>9063990</wp:posOffset>
            </wp:positionV>
            <wp:extent cx="3530600" cy="10579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4483100</wp:posOffset>
                </wp:positionH>
                <wp:positionV relativeFrom="page">
                  <wp:posOffset>9537700</wp:posOffset>
                </wp:positionV>
                <wp:extent cx="2540000" cy="3937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rush Script Std" w:hAnsi="Brush Script Std" w:eastAsia="ヒラギノ角ゴ Pro W3" w:cs="Brush Script Std"/>
                                <w:color w:val="000000"/>
                                <w:lang w:bidi="hi-IN" w:val="en-US"/>
                              </w:rPr>
                              <w:t>¡Es comedor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pt;margin-top:751pt;width:199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rush Script Std" w:hAnsi="Brush Script Std" w:eastAsia="ヒラギノ角ゴ Pro W3" w:cs="Brush Script Std"/>
                          <w:color w:val="000000"/>
                          <w:lang w:bidi="hi-IN" w:val="en-US"/>
                        </w:rPr>
                        <w:t>¡Es comedor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rush Script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